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9415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8" r="-8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ПО СТРОИТЕЛЬСТВУ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74" w:leader="none"/>
        </w:tabs>
        <w:jc w:val="center"/>
        <w:outlineLvl w:val="0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 xml:space="preserve">ПРИКАЗ                    </w:t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         № ____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в приложение к приказу комитета по строительству администрации города Мурманска от 28.05.2018 № 17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нормативных затрат на обеспечение функций комитета по строительству администрации города Мурманска, включая подведомственное казенное учреждение»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приказов от 10.12.2018 № 51, от 10.06.2019 № 36, от 23.07.2019 № 48, от 01.11.2019 № 70, от 03.12.2019 № 79, от 27.12.2019 № 97, от 25.09.2020 № 56, от 17.11.2020 № 83, от 30.12.2020 № 96, от 05.04.2021 № 2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9 Федерального закона от 05.04.2013 года № 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>1. Утвердить нормативные затраты на обеспечение функций комитета по строительству администрации города Мурманска в новой редакции согласно приложению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Заместителю председателя комитета (Т.В. Соловьевой) разместить настоящий приказ с приложением в единой информационной системе в сфере закупок в течение семи рабочих дней со дня подписания. </w:t>
      </w:r>
    </w:p>
    <w:p>
      <w:pPr>
        <w:pStyle w:val="Style9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о дня подписания.</w:t>
      </w:r>
      <w:r>
        <w:rPr/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М.Н. Двинин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КАЗОМ ОЗНАКОМЛЕНЫ: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 Соловьева Т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______202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отд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 Дудкина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______202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специалист финансово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отд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 Свежакова М.Е.</w:t>
      </w:r>
    </w:p>
    <w:p>
      <w:pPr>
        <w:pStyle w:val="Normal"/>
        <w:jc w:val="right"/>
        <w:rPr/>
      </w:pPr>
      <w:r>
        <w:rPr>
          <w:sz w:val="28"/>
          <w:szCs w:val="28"/>
        </w:rPr>
        <w:t>«_____» ________________2021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1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35:00Z</dcterms:created>
  <dc:creator>Зайнуидинова С.А.</dc:creator>
  <dc:description/>
  <cp:keywords/>
  <dc:language>en-US</dc:language>
  <cp:lastModifiedBy>Дудкина Елена Анатольевна</cp:lastModifiedBy>
  <cp:lastPrinted>2021-11-25T12:23:00Z</cp:lastPrinted>
  <dcterms:modified xsi:type="dcterms:W3CDTF">2021-11-25T09:23:00Z</dcterms:modified>
  <cp:revision>40</cp:revision>
  <dc:subject/>
  <dc:title>Департамент финансов</dc:title>
</cp:coreProperties>
</file>